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.4pt;margin-top:388.8pt;width:110.95pt;height:39.95pt;mso-wrap-style:none;v-text-anchor:middle" type="_x0000_t136">
            <v:path textpathok="t"/>
            <v:textpath on="t" fitshape="t" string="la orug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208280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9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anaranja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44pt;margin-top:43.2pt;width:163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anaranjada</w:t>
                      </w:r>
                    </w:p>
                  </w:txbxContent>
                </v:textbox>
                <v:path textpathok="t"/>
                <v:textpath on="t" fitshape="t" string="anaranjad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4.4pt;margin-top:590.4pt;width:124.95pt;height:89.95pt;mso-wrap-style:none;v-text-anchor:middle" type="_x0000_t172">
            <v:path textpathok="t"/>
            <v:textpath on="t" fitshape="t" string="la vid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9pt;width:149.95pt;height:39.95pt;mso-wrap-style:none;v-text-anchor:middle" type="_x0000_t136">
            <v:path textpathok="t"/>
            <v:textpath on="t" fitshape="t" string="la flo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2286000</wp:posOffset>
                </wp:positionV>
                <wp:extent cx="161290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nvern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.2pt;margin-top:180pt;width:126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nvernar</w:t>
                      </w:r>
                    </w:p>
                  </w:txbxContent>
                </v:textbox>
                <v:path textpathok="t"/>
                <v:textpath on="t" fitshape="t" string="inverna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4.8pt;margin-top:669.6pt;width:90.95pt;height:39.95pt;mso-wrap-style:none;v-text-anchor:middle" type="_x0000_t136">
            <v:path textpathok="t"/>
            <v:textpath on="t" fitshape="t" string="la danz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39800" cy="6769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6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om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3pt;margin-top:0pt;width:73.95pt;height:5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omer</w:t>
                      </w:r>
                    </w:p>
                  </w:txbxContent>
                </v:textbox>
                <v:path textpathok="t"/>
                <v:textpath on="t" fitshape="t" string="come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17pt;margin-top:485.4pt;width:51.95pt;height:45.35pt;mso-wrap-style:none;v-text-anchor:middle" type="_x0000_t136">
            <v:path textpathok="t"/>
            <v:textpath on="t" fitshape="t" string="el mes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760220</wp:posOffset>
                </wp:positionV>
                <wp:extent cx="1892300" cy="508000"/>
                <wp:effectExtent l="18415" t="213360" r="755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16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ambi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38.6pt;width:148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ambiar</w:t>
                      </w:r>
                    </w:p>
                  </w:txbxContent>
                </v:textbox>
                <v:path textpathok="t"/>
                <v:textpath on="t" fitshape="t" string="cambia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14pt;margin-top:354.6pt;width:126.95pt;height:46.6pt;mso-wrap-style:none;v-text-anchor:middle" type="_x0000_t136">
            <v:path textpathok="t"/>
            <v:textpath on="t" fitshape="t" string="la monarc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97pt;margin-top:124.8pt;width:151.95pt;height:39.95pt;mso-wrap-style:none;v-text-anchor:middle" type="_x0000_t136">
            <v:path textpathok="t"/>
            <v:textpath on="t" fitshape="t" string="la crisálada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499860</wp:posOffset>
                </wp:positionV>
                <wp:extent cx="1676400" cy="592455"/>
                <wp:effectExtent l="5080" t="2032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maripos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511.8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mariposa</w:t>
                      </w:r>
                    </w:p>
                  </w:txbxContent>
                </v:textbox>
                <v:path textpathok="t"/>
                <v:textpath on="t" fitshape="t" string="la maripos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52pt;margin-top:574.8pt;width:90.95pt;height:89.95pt;mso-wrap-style:none;v-text-anchor:middle" type="_x0000_t172">
            <v:path textpathok="t"/>
            <v:textpath on="t" fitshape="t" string="seca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501265" cy="508000"/>
                <wp:effectExtent l="17145" t="139700" r="793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onverti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3pt;width:196.9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onvertir</w:t>
                      </w:r>
                    </w:p>
                  </w:txbxContent>
                </v:textbox>
                <v:path textpathok="t"/>
                <v:textpath on="t" fitshape="t" string="converti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62pt;margin-top:336pt;width:193.95pt;height:89.95pt;mso-wrap-style:none;v-text-anchor:middle" type="_x0000_t172">
            <v:path textpathok="t"/>
            <v:textpath on="t" fitshape="t" string="el huevecill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0</wp:posOffset>
                </wp:positionV>
                <wp:extent cx="2457450" cy="1028700"/>
                <wp:effectExtent l="5080" t="635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montañ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0pt;margin-top:48pt;width:193.45pt;height:80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montaña</w:t>
                      </w:r>
                    </w:p>
                  </w:txbxContent>
                </v:textbox>
                <v:path textpathok="t"/>
                <v:textpath on="t" fitshape="t" string="la montaña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51pt;margin-top:165pt;width:96.95pt;height:89.95pt;mso-wrap-style:none;v-text-anchor:middle" type="_x0000_t172">
            <v:path textpathok="t"/>
            <v:textpath on="t" fitshape="t" string="negr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410200</wp:posOffset>
                </wp:positionV>
                <wp:extent cx="1457325" cy="428625"/>
                <wp:effectExtent l="190500" t="195580" r="539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plan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426pt;width:114.7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planta</w:t>
                      </w:r>
                    </w:p>
                  </w:txbxContent>
                </v:textbox>
                <v:path textpathok="t"/>
                <v:textpath on="t" fitshape="t" string="la planta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274320</wp:posOffset>
                </wp:positionV>
                <wp:extent cx="1219200" cy="495300"/>
                <wp:effectExtent l="29845" t="118745" r="615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3600">
                          <a:off x="0" y="0"/>
                          <a:ext cx="12193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ud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.65pt;margin-top:21.55pt;width:95.95pt;height:38.95pt;mso-wrap-style:none;v-text-anchor:middle;rotation: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udar</w:t>
                      </w:r>
                    </w:p>
                  </w:txbxContent>
                </v:textbox>
                <v:path textpathok="t"/>
                <v:textpath on="t" fitshape="t" string="muda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5806440</wp:posOffset>
                </wp:positionV>
                <wp:extent cx="1876425" cy="571500"/>
                <wp:effectExtent l="100330" t="200025" r="163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merg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457.2pt;width:147.7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merger</w:t>
                      </w:r>
                    </w:p>
                  </w:txbxContent>
                </v:textbox>
                <v:path textpathok="t"/>
                <v:textpath on="t" fitshape="t" string="emerger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063240</wp:posOffset>
                </wp:positionV>
                <wp:extent cx="1885950" cy="669290"/>
                <wp:effectExtent l="508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040" cy="66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capull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45pt;margin-top:241.2pt;width:148.45pt;height:52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capullo</w:t>
                      </w:r>
                    </w:p>
                  </w:txbxContent>
                </v:textbox>
                <v:path textpathok="t"/>
                <v:textpath on="t" fitshape="t" string="el capull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5120640</wp:posOffset>
                </wp:positionV>
                <wp:extent cx="1612900" cy="1143000"/>
                <wp:effectExtent l="5080" t="698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 hamb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403.2pt;width:126.95pt;height:89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 hambre</w:t>
                      </w:r>
                    </w:p>
                  </w:txbxContent>
                </v:textbox>
                <v:path textpathok="t"/>
                <v:textpath on="t" fitshape="t" string="la hambre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063240</wp:posOffset>
                </wp:positionV>
                <wp:extent cx="2628900" cy="8788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87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olgarse 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241.2pt;width:206.95pt;height:6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olgarse de</w:t>
                      </w:r>
                    </w:p>
                  </w:txbxContent>
                </v:textbox>
                <v:path textpathok="t"/>
                <v:textpath on="t" fitshape="t" string="colgarse de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3977640</wp:posOffset>
                </wp:positionV>
                <wp:extent cx="1876425" cy="571500"/>
                <wp:effectExtent l="93345" t="343535" r="1079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vol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313.2pt;width:147.7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volar</w:t>
                      </w:r>
                    </w:p>
                  </w:txbxContent>
                </v:textbox>
                <v:path textpathok="t"/>
                <v:textpath on="t" fitshape="t" string="volar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96pt;margin-top:493.2pt;width:96.95pt;height:89.95pt;mso-wrap-style:none;v-text-anchor:middle" type="_x0000_t172">
            <v:path textpathok="t"/>
            <v:textpath on="t" fitshape="t" string="sorber néctar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2377440</wp:posOffset>
                </wp:positionV>
                <wp:extent cx="1885950" cy="669290"/>
                <wp:effectExtent l="5080" t="190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040" cy="66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dorm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pt;margin-top:187.2pt;width:148.45pt;height:52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dormir</w:t>
                      </w:r>
                    </w:p>
                  </w:txbxContent>
                </v:textbox>
                <v:path textpathok="t"/>
                <v:textpath on="t" fitshape="t" string="dormir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7406640</wp:posOffset>
                </wp:positionV>
                <wp:extent cx="1676400" cy="592455"/>
                <wp:effectExtent l="5080" t="0" r="508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amaril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583.2pt;width:131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amarilla</w:t>
                      </w:r>
                    </w:p>
                  </w:txbxContent>
                </v:textbox>
                <v:path textpathok="t"/>
                <v:textpath on="t" fitshape="t" string="amarilla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42pt;margin-top:376.2pt;width:51.95pt;height:45.35pt;mso-wrap-style:none;v-text-anchor:middle" type="_x0000_t136">
            <v:path textpathok="t"/>
            <v:textpath on="t" fitshape="t" string="blanc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720340</wp:posOffset>
                </wp:positionV>
                <wp:extent cx="1876425" cy="571500"/>
                <wp:effectExtent l="229870" t="222885" r="596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as ala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214.2pt;width:147.7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as alas</w:t>
                      </w:r>
                    </w:p>
                  </w:txbxContent>
                </v:textbox>
                <v:path textpathok="t"/>
                <v:textpath on="t" fitshape="t" string="las alas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2491740</wp:posOffset>
                </wp:positionV>
                <wp:extent cx="1219200" cy="495300"/>
                <wp:effectExtent l="25400" t="198120" r="654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3600">
                          <a:off x="0" y="0"/>
                          <a:ext cx="12193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l jardí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7.95pt;margin-top:196.15pt;width:95.95pt;height:38.95pt;mso-wrap-style:none;v-text-anchor:middle;rotation: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l jardín</w:t>
                      </w:r>
                    </w:p>
                  </w:txbxContent>
                </v:textbox>
                <v:path textpathok="t"/>
                <v:textpath on="t" fitshape="t" string="el jardín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9pt;margin-top:475.2pt;width:90.95pt;height:39.95pt;mso-wrap-style:none;v-text-anchor:middle" type="_x0000_t136">
            <v:path textpathok="t"/>
            <v:textpath on="t" fitshape="t" string="la piel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19:00Z</dcterms:created>
  <dc:creator>Karen Murano</dc:creator>
  <dc:description/>
  <cp:keywords/>
  <dc:language>en-US</dc:language>
  <cp:lastModifiedBy>Karen Murano</cp:lastModifiedBy>
  <cp:lastPrinted>2009-08-26T01:04:00Z</cp:lastPrinted>
  <dcterms:modified xsi:type="dcterms:W3CDTF">2010-02-07T22:54:00Z</dcterms:modified>
  <cp:revision>5</cp:revision>
  <dc:subject/>
  <dc:title/>
</cp:coreProperties>
</file>